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X INVO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ailing addres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vice or Product: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</w:rPr>
        <w:t xml:space="preserve">Hard copy It Takes Two @ $22 per copy…………………………  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rd copy Build sperm with attitude @ $22 per copy …………..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naire* &amp; Counselling @ $125 …………………………..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13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Email address: 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you purchase the questionnaire, you must supply an email address. You will be sent directions and a link in order for you to complete the questionnaire on-l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cost of Services or Products: 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age (if appropriate): 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: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hod of payment:</w:t>
        <w:tab/>
      </w:r>
      <w:r>
        <w:rPr>
          <w:rFonts w:cs="Arial" w:ascii="Arial" w:hAnsi="Arial"/>
          <w:sz w:val="36"/>
          <w:szCs w:val="36"/>
        </w:rPr>
        <w:t>□</w:t>
      </w:r>
      <w:r>
        <w:rPr>
          <w:rFonts w:cs="Arial" w:ascii="Arial" w:hAnsi="Arial"/>
          <w:sz w:val="22"/>
        </w:rPr>
        <w:t xml:space="preserve">   Cheque, Postal order – please enclose and mail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22"/>
        </w:rPr>
        <w:t xml:space="preserve">Direct Deposit: Bank of South Australia: 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ccount Name: Dr J H Ford, 105 142 036653340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tane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Arial" w:ascii="Arial" w:hAnsi="Arial"/>
        </w:rPr>
        <w:t>http://www.the-lifestyle-doctor.com</w:t>
      </w:r>
    </w:hyperlink>
    <w:r>
      <w:rPr>
        <w:rFonts w:cs="Arial" w:ascii="Arial" w:hAnsi="Arial"/>
      </w:rPr>
      <w:tab/>
      <w:tab/>
      <w:t>PO Box 210,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ab/>
      <w:t>Port Adelaid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 8244 7551</w:t>
      <w:tab/>
      <w:tab/>
      <w:t>SA  5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taneo BT" w:hAnsi="Cataneo BT" w:cs="Cataneo BT"/>
        <w:b/>
        <w:b/>
        <w:sz w:val="52"/>
      </w:rPr>
    </w:pPr>
    <w:r>
      <w:rPr>
        <w:rFonts w:cs="Cataneo BT" w:ascii="Cataneo BT" w:hAnsi="Cataneo BT"/>
        <w:b/>
        <w:sz w:val="52"/>
      </w:rPr>
      <w:t>Dr Judy Ford – The Lifestyle Doctor</w:t>
    </w:r>
  </w:p>
  <w:p>
    <w:pPr>
      <w:pStyle w:val="Header"/>
      <w:jc w:val="center"/>
      <w:rPr>
        <w:rFonts w:ascii="Cataneo BT" w:hAnsi="Cataneo BT" w:cs="Cataneo BT"/>
        <w:b/>
        <w:b/>
        <w:sz w:val="16"/>
      </w:rPr>
    </w:pPr>
    <w:r>
      <w:rPr>
        <w:rFonts w:cs="Cataneo BT" w:ascii="Cataneo BT" w:hAnsi="Cataneo BT"/>
        <w:b/>
        <w:sz w:val="16"/>
      </w:rPr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he Doctor who keeps you Well</w: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ABN: 84 187 697 571</w: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-lifestyle-docto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X INVOICE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07:00Z</dcterms:created>
  <dc:creator>Dr Judy Ford</dc:creator>
  <dc:description/>
  <dc:language>en-US</dc:language>
  <cp:lastModifiedBy>Dr Judy Ford</cp:lastModifiedBy>
  <cp:lastPrinted>2007-04-22T11:50:00Z</cp:lastPrinted>
  <dcterms:modified xsi:type="dcterms:W3CDTF">2009-02-13T11:09:00Z</dcterms:modified>
  <cp:revision>3</cp:revision>
  <dc:subject/>
  <dc:title>TAX INVOICE</dc:title>
</cp:coreProperties>
</file>